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From:</w:t>
              <w:tab/>
              <w:t>e-NAV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NAV7/output/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To:</w:t>
              <w:tab/>
              <w:t>The IALA Secretariat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ab/>
              <w:t>PAP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3 September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IALA documentation framework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Bodytext"/>
        <w:rPr/>
      </w:pPr>
      <w:r>
        <w:rPr/>
        <w:t>Considering the complexity of the e-Navigation approach and the complexity of the different technologies involved, a successful implementation of IMO’s e-Navigation strategy requires a well-structured documentation framework at IALA, which is organized in accordance with the principles of the e-Navigation, hence “e-Navigation compliant”.</w:t>
      </w:r>
    </w:p>
    <w:p>
      <w:pPr>
        <w:pStyle w:val="Bodytext"/>
        <w:rPr/>
      </w:pPr>
      <w:r>
        <w:rPr/>
        <w:t>While IMO as the governing body for the e-Navigation strategy, it will develop relevant documents for e-Navigation, such as resolutions, circulars and performance standards, IALA’s own documentation (recommendations, guidelines, and manuals) needs also to be arranged in a documentation framework that reflects the principles and methods set out in IALA Recommendation e-NAV 0101 on “the e-Navigation Architecture – the initial shore-based perspective”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Proposal for IALA document referencing</w:t>
      </w:r>
    </w:p>
    <w:p>
      <w:pPr>
        <w:pStyle w:val="Bodytext"/>
        <w:rPr/>
      </w:pPr>
      <w:r>
        <w:rPr/>
        <w:t>The e-Navigation Committee is presently working on a suit of IALA recommendations, guidelines, and manuals with the goal to bring IALA in a position to prepare its membership for the implementation of IMO’s e-Navigation strategy (compare e. g. IMO-MSC86/23/4, as adopted) and support its membership during that process.  In order to tackle the complexity involved, a specific “architecture” of IALA documents has been developed.  For an overview compare Annex 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 xml:space="preserve">Each and every of the IALA documents therein (recommendations, guidelines, and manuals) will have a unique 4-digit number assigned to it, by which the document </w:t>
      </w:r>
      <w:r>
        <w:rPr>
          <w:i/>
        </w:rPr>
        <w:t xml:space="preserve">and its content </w:t>
      </w:r>
      <w:r>
        <w:rPr/>
        <w:t>may be immediately identified.</w:t>
      </w:r>
    </w:p>
    <w:p>
      <w:pPr>
        <w:pStyle w:val="Bodytext"/>
        <w:rPr/>
      </w:pPr>
      <w:r>
        <w:rPr/>
        <w:t>For example, the above IALA Recommendation on the “e-Navigation Architecture …” has been assigned the number 0101 to indicate its foundational nature.</w:t>
      </w:r>
      <w:r>
        <w:rPr>
          <w:rStyle w:val="FootnoteCharacters"/>
          <w:rStyle w:val="FootnoteAnchor"/>
        </w:rPr>
        <w:footnoteReference w:id="2"/>
      </w:r>
      <w:r>
        <w:rPr/>
        <w:t xml:space="preserve">  Hence, the numbers assigned to the documents carry a specific meaning and must be retained in the publication process to convey the meaning.</w:t>
      </w:r>
    </w:p>
    <w:p>
      <w:pPr>
        <w:pStyle w:val="Bodytext"/>
        <w:rPr/>
      </w:pPr>
      <w:r>
        <w:rPr/>
        <w:t>As another example, the e-NAV Committee is presently working on an IALA Recommendation 0201 on the “Common shore-based e-Navigation system architecture layout”, i.e. the number indicates the foundational nature regarding the shore-based system contained therein.</w:t>
      </w:r>
    </w:p>
    <w:p>
      <w:pPr>
        <w:pStyle w:val="Bodytext"/>
        <w:rPr/>
      </w:pPr>
      <w:r>
        <w:rPr/>
        <w:t xml:space="preserve">Also, the e-NAV Committee is working on an IALA Recommendation 0210 on the “Generic technical e-Navigation service engineering model”, which would convey more detailed but still generic information regarding the shore-based e-Navigation system architectu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 xml:space="preserve">Hence, the number space starting with “0” would indicate generalities, application level, and system level content, as opposed to individual technologies: Individual technical e-Navigation services, e.g. the AIS Service, Radar Service, etc., will be assigned numbers starting from 1000 upwards. </w:t>
      </w:r>
    </w:p>
    <w:p>
      <w:pPr>
        <w:pStyle w:val="Bodytext"/>
        <w:rPr/>
      </w:pPr>
      <w:r>
        <w:rPr/>
        <w:t xml:space="preserve">This documentation framework will provide a proper place also for </w:t>
      </w:r>
      <w:r>
        <w:rPr>
          <w:i/>
        </w:rPr>
        <w:t>existing</w:t>
      </w:r>
      <w:r>
        <w:rPr/>
        <w:t xml:space="preserve"> IALA documents as soon as they will have been reviewed by IALA with the goal to render them “e-Navigation compliant”, taking into account the e-Navigation principles and methods.  As an example, the IALA Recommendation R-121 on “Performance and monitoring of DGNSS services …” might be assigned the number e.g. “e-NAV 1000” after is has been reviewed for “e-Navigation compliancy”.  As a further example, the IALA Recommendation on the “AIS Service”, which is presently known as “A-124” will be assigned e.g. the number “e-NAV 4000” as soon as its second edition (Ed. 2.0) will be finalized by the e-NAV Committee.</w:t>
      </w:r>
    </w:p>
    <w:p>
      <w:pPr>
        <w:pStyle w:val="Bodytext"/>
        <w:rPr>
          <w:highlight w:val="yellow"/>
        </w:rPr>
      </w:pPr>
      <w:r>
        <w:rPr/>
        <w:t>The details of the IALA e-Navigation documentation framework will be defined in a future IALA Recommendation on “e-NAV 0000: Table of Contents for ‘e-Navigation compliant’ IALA Documentation” (compare Annex).  If desired, the e-NAV Committee will develop this future IALA Recommendation as a matter of priority in order to present the full vision for the future “e-Navigation compliant” IALA documentation framework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Bodytext"/>
        <w:rPr/>
      </w:pPr>
      <w:r>
        <w:rPr>
          <w:b/>
        </w:rPr>
        <w:t>The PAP</w:t>
      </w:r>
      <w:r>
        <w:rPr/>
        <w:t xml:space="preserve"> is invited to note the above concept, in the light that further work on developing a framework is being progressed.</w:t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IALA Secretariat</w:t>
      </w:r>
      <w:r>
        <w:rPr/>
        <w:t xml:space="preserve"> is requested to note the above concep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nnex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OUTLINE OF PROPOSED REFERENCING SYSTEM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2268"/>
        <w:gridCol w:w="2282"/>
      </w:tblGrid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commendations, Guidelines, and Manuals 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eneralities of the shore-based e-Navigation system architecture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of Contents for “e-Navigation compliant” IALA Documentation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hore-based e-Navigation system terminology (= glossary)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commendations, Guidelines, and Manuals 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-Navigation conceptional aspects and user requirements viewed from ashore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01: The e-Navigation Architecture – the initial Shore-Based Perspec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= first finalized Recommendation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-Navigation system requirement analysis and e-Navigation applications descriptions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rranged in fields of e-Navigation application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commendations, Guidelines, and Manuals on </w:t>
              <w:br/>
              <w:t>technical generics of the common shore-based e-Navigation system architecture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201: common shore-based e-Navigation system architect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210: technical e-Navigation services (engineering model)</w:t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The Universal Maritime Data Model </w:t>
              <w:br/>
              <w:t>and the data model of the common shore-based e-Navigation system architectu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</w:r>
          </w:p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caps w:val="false"/>
                <w:smallCaps w:val="false"/>
                <w:lang w:val="en-US"/>
              </w:rPr>
            </w:pPr>
            <w:r>
              <w:rPr>
                <w:b/>
                <w:caps w:val="false"/>
                <w:smallCaps w:val="false"/>
                <w:lang w:val="en-US"/>
              </w:rPr>
              <w:t>Interface considerations with shore-based systems and between shore-based systems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-site Infrastructure consideration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fe-Cycle-Management Considerations:</w:t>
              <w:br/>
              <w:t>Technical Operation Personnel + Tasks/ Technical Development Personnel + Task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ty Management and Certification Consideration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>Recommendations, Guidelines, and Manuals on</w:t>
            </w:r>
          </w:p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>shore-based e-Navigation applications mapping to e-Navigation services involved</w:t>
              <w:br/>
              <w:t xml:space="preserve"> - examples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 xml:space="preserve">Shore-based e-Navigation applications involving visual Aids-to-Navigation 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 xml:space="preserve">Shore-based e-Navigation applications involving VTS </w:t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</w:tr>
      <w:tr>
        <w:trPr/>
        <w:tc>
          <w:tcPr>
            <w:tcW w:w="9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pacing w:before="0" w:after="0"/>
              <w:jc w:val="left"/>
              <w:textAlignment w:val="auto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Recommendations, Guidelines, and Manuals on specific</w:t>
            </w:r>
          </w:p>
          <w:p>
            <w:pPr>
              <w:pStyle w:val="TableNo"/>
              <w:keepNext w:val="false"/>
              <w:tabs>
                <w:tab w:val="clear" w:pos="720"/>
              </w:tabs>
              <w:overflowPunct w:val="true"/>
              <w:autoSpaceDE w:val="true"/>
              <w:spacing w:before="0" w:after="0"/>
              <w:jc w:val="left"/>
              <w:textAlignment w:val="auto"/>
              <w:rPr/>
            </w:pPr>
            <w:r>
              <w:rPr>
                <w:b/>
                <w:caps w:val="false"/>
                <w:smallCaps w:val="false"/>
              </w:rPr>
              <w:t>Technical e-Navigation services – exampl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IS Serv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dar Servic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sual AtoN Servic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er Interaction Serv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LABodyTex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ALABodyText"/>
              <w:spacing w:before="0" w:after="0"/>
              <w:rPr/>
            </w:pPr>
            <w:r>
              <w:rPr/>
            </w:r>
          </w:p>
          <w:p>
            <w:pPr>
              <w:pStyle w:val="IALABodyText"/>
              <w:spacing w:before="0" w:after="0"/>
              <w:rPr/>
            </w:pPr>
            <w:r>
              <w:rPr/>
              <w:t xml:space="preserve">… </w:t>
            </w:r>
            <w:r>
              <w:rPr/>
              <w:t>other technical e-Navigation services 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ading zeros of the 4-digit-number may be dropped in colloquial language, for simplicity’s sak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7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5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4"/>
      </w:numPr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8"/>
      </w:numPr>
      <w:jc w:val="center"/>
    </w:pPr>
    <w:rPr>
      <w:i/>
      <w:szCs w:val="24"/>
      <w:lang w:val="fr-FR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 w:cs="Arial"/>
      <w:szCs w:val="22"/>
      <w:lang w:eastAsia="ja-JP"/>
    </w:rPr>
  </w:style>
  <w:style w:type="paragraph" w:styleId="IALABodyText">
    <w:name w:val="IALA BodyText"/>
    <w:basedOn w:val="Normal"/>
    <w:qFormat/>
    <w:pPr>
      <w:spacing w:before="120" w:after="120"/>
    </w:pPr>
    <w:rPr>
      <w:rFonts w:ascii="Times New Roman" w:hAnsi="Times New Roman" w:cs="Times New Roman"/>
      <w:b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No">
    <w:name w:val="Table_No"/>
    <w:basedOn w:val="Normal"/>
    <w:next w:val="Normal"/>
    <w:qFormat/>
    <w:pPr>
      <w:keepNext w:val="true"/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ison note rev1d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52:00Z</dcterms:created>
  <dc:creator>Mike Hadley</dc:creator>
  <dc:description/>
  <dc:language>en-US</dc:language>
  <cp:lastModifiedBy>Mike Hadley</cp:lastModifiedBy>
  <cp:lastPrinted>2006-10-19T11:49:00Z</cp:lastPrinted>
  <dcterms:modified xsi:type="dcterms:W3CDTF">2009-09-23T13:52:00Z</dcterms:modified>
  <cp:revision>2</cp:revision>
  <dc:subject/>
  <dc:title>Liaison note from ANM to ANIS Working Group</dc:title>
</cp:coreProperties>
</file>